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ические рекомендации к мультимедийному уроку: «Юные защитники Кубани»</w:t>
      </w:r>
    </w:p>
    <w:tbl>
      <w:tblPr>
        <w:tblW w:w="15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981"/>
      </w:tblGrid>
      <w:tr>
        <w:trPr>
          <w:trHeight w:val="17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0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-7 класс</w:t>
            </w:r>
          </w:p>
        </w:tc>
      </w:tr>
      <w:tr>
        <w:trPr>
          <w:trHeight w:val="17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азвание материала</w:t>
            </w:r>
          </w:p>
        </w:tc>
        <w:tc>
          <w:tcPr>
            <w:tcW w:w="10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с мультимедийным приложением «Юные защитники Кубани»</w:t>
            </w:r>
          </w:p>
        </w:tc>
      </w:tr>
      <w:tr>
        <w:trPr>
          <w:trHeight w:val="17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Вид ресурса </w:t>
            </w:r>
          </w:p>
        </w:tc>
        <w:tc>
          <w:tcPr>
            <w:tcW w:w="10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учебного занятия</w:t>
            </w:r>
          </w:p>
        </w:tc>
      </w:tr>
      <w:tr>
        <w:trPr>
          <w:trHeight w:val="17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, задачи авторского материала (урока, презентации)</w:t>
            </w:r>
          </w:p>
        </w:tc>
        <w:tc>
          <w:tcPr>
            <w:tcW w:w="10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внимания учащихся к празднованию 70-летия Победы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историей Великой Отечественной войны на Кубани, 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патриотизма на примере подвигов сверстников.</w:t>
            </w:r>
          </w:p>
        </w:tc>
      </w:tr>
      <w:tr>
        <w:trPr>
          <w:trHeight w:val="17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, редактор, в котором выполнен продукт</w:t>
            </w:r>
          </w:p>
        </w:tc>
        <w:tc>
          <w:tcPr>
            <w:tcW w:w="10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Microsoft office 2007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Power Point</w:t>
            </w:r>
          </w:p>
        </w:tc>
      </w:tr>
      <w:tr>
        <w:trPr>
          <w:trHeight w:val="17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обходимое оборудование и материалы для занятия  </w:t>
            </w:r>
          </w:p>
        </w:tc>
        <w:tc>
          <w:tcPr>
            <w:tcW w:w="10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К, мультимедийный проектор, презентация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ализуется на уроке</w:t>
            </w:r>
          </w:p>
        </w:tc>
        <w:tc>
          <w:tcPr>
            <w:tcW w:w="10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мотр презентации с  комментариями учителя и библиотекаря, участие учащихся в ходе мероприятия, </w:t>
            </w:r>
          </w:p>
        </w:tc>
      </w:tr>
      <w:tr>
        <w:trPr>
          <w:trHeight w:val="17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писок используемых источников</w:t>
            </w:r>
          </w:p>
        </w:tc>
        <w:tc>
          <w:tcPr>
            <w:tcW w:w="10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 граните и бронз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о памятниках Кубани./Сост. Н.Т. Ганенко, В.Ф. Латкин. -Краснодар: Кн. изд-во,1975. - с. 79-124: фотоал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сегда в строю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Краснодар: Адыгея, 1998. - 176 с. и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ети Кубани в годы Великой Отече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 отв. за вып. Т.И. Хачатурова.-  Краснодар: Традиция, 2008.-84 с., и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гнатов П. Братья- геро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весть. Краснодар, 198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Кубань в Великой Отечественной … 1941 - 1945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дар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чатный двор Кубани,  2000. - 181 с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бойщиков, К.А.   Имя твое в небесах пронес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стихи о Краснодаре и краснодарцах / К. А. Обойщиков. – Краснодар : Раритеты Кубани, 2003. – 132с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чизны верные сын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аснодар, 200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веты у обелис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 памятниках Великой Отечественной войны на Кубани./  Сост. В.Ф. Латкин и др. Краснодар, 1985.  и др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8:00Z</dcterms:created>
  <dc:creator>metodist</dc:creator>
  <dc:description/>
  <cp:keywords/>
  <dc:language>en-US</dc:language>
  <cp:lastModifiedBy>Шейко</cp:lastModifiedBy>
  <cp:lastPrinted>2015-03-25T09:24:00Z</cp:lastPrinted>
  <dcterms:modified xsi:type="dcterms:W3CDTF">2015-03-25T07:34:00Z</dcterms:modified>
  <cp:revision>5</cp:revision>
  <dc:subject/>
  <dc:title/>
</cp:coreProperties>
</file>